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е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вид использования земельного участка, предлагаемого к формированию в квартале 524 города Благовещенска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вх. 2538з от 20.04.2021), </w:t>
      </w:r>
      <w:r>
        <w:rPr/>
        <w:t>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        от 27.10.2016 № 26/100 (далее – Правила)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1. Предоставить разрешение на условно разрешенный вид использования земельного участка ориентировочной площадью 1435 кв.м (образуемого путём перераспределения земельного участка с кадастровым номером 28:01:020524:133 и земель, государственная собственность на которые не разграничена), предлагаемого к формированию в квартале 524 города Благовещенска (согласно прилагаемой схеме), в территориальной зоне озеленения специального назначения (Пр-1) – магазины, код 4.4.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публикованию в газете «Благовещенск», размещению в официальном сетевом издании npa.admblag.ru       и на официальном сайте администрации города Благовещенска                                      в информационно-телекоммуникационной сети «Интернет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09.06.2021 </w:t>
    </w:r>
    <w:r>
      <w:rPr/>
      <w:t xml:space="preserve"> № </w:t>
    </w:r>
    <w:r>
      <w:rPr>
        <w:u w:val="single"/>
      </w:rPr>
      <w:t xml:space="preserve">  48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1-06-04T12:05:00Z</cp:lastPrinted>
  <dcterms:modified xsi:type="dcterms:W3CDTF">2021-06-09T06:59:00Z</dcterms:modified>
  <cp:revision>589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